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Dr Ward Block 1</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I/UbD Chapter 10</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e final chapter of the book is about how to integrate the ideas of differentiated instruction and understanding by design into the classroom. The first step is to keep the big picture in your head. Start from what you want everyone in your class knowing and then work backwards from there to plan lessons and projects. After you know what you want your students to know you have to decide how you will know that they know the information. You have to plan out how you are going to assess your students and what you will accept as indicators that they have learned the material. After you know where you are going and the assessments you will use it is time to think about what you will do during you lessons. This part should be fairly easy after you already know everything else. The last part of the chapter is how to ingrain the ideas into your school.</w:t>
      </w:r>
    </w:p>
    <w:p>
      <w:pPr>
        <w:pStyle w:val="Normal"/>
        <w:widowControl w:val="false"/>
        <w:autoSpaceDE w:val="false"/>
        <w:rPr>
          <w:rFonts w:ascii="Times-Roman;Times" w:hAnsi="Times-Roman;Times" w:cs="Times-Roman;Times"/>
        </w:rPr>
      </w:pPr>
      <w:r>
        <w:rPr>
          <w:rFonts w:eastAsia="Times-Roman;Times" w:cs="Times-Roman;Times" w:ascii="Times-Roman;Times" w:hAnsi="Times-Roman;Times"/>
        </w:rPr>
        <w:t xml:space="preserve"> </w:t>
      </w:r>
      <w:r>
        <w:rPr>
          <w:rFonts w:eastAsia="Times New Roman" w:cs="Times-Roman;Times" w:ascii="Times-Roman;Times" w:hAnsi="Times-Roman;Times"/>
        </w:rPr>
        <w:tab/>
        <w:t xml:space="preserve">This chapter did a good job of bring everything together. I feel that now that I know the information and I liked how sequential they put the information in this chapter. By listing the three steps again in the way they did it was easy for me to follow what they were talking about. The last part of the chapter had some really good ideas for using these methods in your school and how to get them into your school if they are not already there. I agree that it is important to help your fellow teachers learn about differentiated instruction because of how much it adds to a classroom. </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2:00Z</dcterms:created>
  <dc:creator>UMF</dc:creator>
  <dc:description/>
  <cp:keywords/>
  <dc:language>en-US</dc:language>
  <cp:lastModifiedBy>UMF</cp:lastModifiedBy>
  <dcterms:modified xsi:type="dcterms:W3CDTF">2008-05-05T22:03:00Z</dcterms:modified>
  <cp:revision>1</cp:revision>
  <dc:subject/>
  <dc:title>Tristan Bates</dc:title>
</cp:coreProperties>
</file>